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_________                                                                   № _____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 19 декабря 2014 года № 436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</w:t>
            </w:r>
            <w:r>
              <w:rPr>
                <w:b/>
                <w:bCs/>
                <w:sz w:val="28"/>
                <w:szCs w:val="28"/>
              </w:rPr>
              <w:t xml:space="preserve"> на 2015 го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В связи с перераспределением между муниципальными районами и сельскими поселениями отдельных налоговых и неналоговых доходов, в </w:t>
            </w:r>
            <w:r>
              <w:rPr>
                <w:sz w:val="28"/>
                <w:szCs w:val="28"/>
              </w:rPr>
              <w:t xml:space="preserve">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Внести изменения в постановление администрации Старотитаровского сельского поселения Темрюкского района от 19 декабря 2014 года № 436 «Об утверждении 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</w:t>
            </w:r>
            <w:r>
              <w:rPr>
                <w:bCs/>
                <w:sz w:val="28"/>
                <w:szCs w:val="28"/>
              </w:rPr>
              <w:t xml:space="preserve"> на 2015 год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1 приложение 2 к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5 год в пункте «Объемы финансирования программы» слова «5361,0 тысяч рублей» заменить словами «4038,7 тысяч рубл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2    приложение   2 к подпрограмме «</w:t>
            </w:r>
            <w:r>
              <w:rPr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5 год</w:t>
            </w:r>
            <w:r>
              <w:rPr>
                <w:spacing w:val="-12"/>
                <w:sz w:val="28"/>
                <w:szCs w:val="28"/>
              </w:rPr>
              <w:t xml:space="preserve">  муниципальной программы Старотитаровского сельского поселения Темрюкского района </w:t>
            </w:r>
            <w:r>
              <w:rPr>
                <w:sz w:val="28"/>
                <w:szCs w:val="28"/>
              </w:rPr>
              <w:t>«Комплексное и устойчивое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Старотитаровского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емрюкского района в сфере строительства, архитектуры и дорожного хозяйства» на 2015 год в пункте «Объемы финансирования программы» слова «2400,0 тысяч рублей» заменить словами «1400,0 тысяч рубл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3  приложение   2 к подпрограмме «</w:t>
            </w:r>
            <w:r>
              <w:rPr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»  на 2015 год</w:t>
            </w:r>
            <w:r>
              <w:rPr>
                <w:spacing w:val="-12"/>
                <w:sz w:val="28"/>
                <w:szCs w:val="28"/>
              </w:rPr>
              <w:t xml:space="preserve">  муниципальной программы Старотитаровского сельского поселения Темрюкского района </w:t>
            </w:r>
            <w:r>
              <w:rPr>
                <w:sz w:val="28"/>
                <w:szCs w:val="28"/>
              </w:rPr>
              <w:t>«Комплексное и устойчивое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Старотитаровского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емрюкского района в сфере строительства, архитектуры и дорожного хозяйства» на 2015 год в пункте «Объемы финансирования программы» слова «400,0 тысяч рублей» заменить словами «200,0 тысяч рубле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4  приложение   2 к подпрограмме «Повышение безопасности дорожного движения на территории Старотитаровского сельского поселения Темрюкского района</w:t>
            </w:r>
            <w:r>
              <w:rPr>
                <w:bCs/>
                <w:sz w:val="28"/>
                <w:szCs w:val="28"/>
              </w:rPr>
              <w:t>»  на 2015 год</w:t>
            </w:r>
            <w:r>
              <w:rPr>
                <w:spacing w:val="-12"/>
                <w:sz w:val="28"/>
                <w:szCs w:val="28"/>
              </w:rPr>
              <w:t xml:space="preserve">  муниципальной программы Старотитаровского сельского поселения Темрюкского района </w:t>
            </w:r>
            <w:r>
              <w:rPr>
                <w:sz w:val="28"/>
                <w:szCs w:val="28"/>
              </w:rPr>
              <w:t>«Комплексное и устойчивое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Старотитаровского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емрюкского района в сфере строительства, архитектуры и дорожного хозяйства» на 2015 год в пункте «Объемы финансирования программы» слова «2561,0 тысяч рублей» заменить словами «2438,7 тысяч рублей»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Постановление вступает в силу с момента его подписан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06:00Z</dcterms:created>
  <dc:creator>1</dc:creator>
  <dc:description/>
  <cp:keywords/>
  <dc:language>en-US</dc:language>
  <cp:lastModifiedBy>1</cp:lastModifiedBy>
  <dcterms:modified xsi:type="dcterms:W3CDTF">2015-01-16T13:10:00Z</dcterms:modified>
  <cp:revision>11</cp:revision>
  <dc:subject/>
  <dc:title/>
</cp:coreProperties>
</file>